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滤波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滤波器模块可以对输入的数据进行滤波，使数据变的平滑，去除跳变和干扰。目前我们有两种滤波器可以使用，分别是平均值滤波器和中位值滤波器，它们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57800" cy="37814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szCs w:val="21"/>
          <w:lang w:eastAsia="zh-CN"/>
        </w:rPr>
        <w:t>平均值滤波器：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即选取最近期的若干个数据，计算它们的累加和并除以数目个数，从而得出平均值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szCs w:val="21"/>
          <w:lang w:eastAsia="zh-CN"/>
        </w:rPr>
        <w:t>中位值滤波器：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即选取最近期的若干个数据，按照从小到大的顺序排列，然后选取数值大小处于中间的数据作为结果，这样可以有效地避免偶然的干扰竖锯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下面我们做一个试验，来看看各种滤波器对数据的处理结果，我们通过波形显示器显示经过滤波之后的波形，这样可以直观对比各种滤波方式的特点，程序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600950" cy="75438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把超声波测距模块的测量距离显示到上位机串口示波器上，步骤很简单，下载程序到主控板之后，点击软件工具栏里边的串口绘图器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9725025" cy="48387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打开绘图器之后，点击串口下拉列表，选择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所在的串口号，再点击“打开串口“按钮即可。屏幕上会出现三个波形（一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共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通道），其中第一个是平均值滤波结果（红色），第二个是中位值滤波结果（蓝色），第三个是原始数据（绿色），如下是打开上位机串口示波器程序查看到的波形图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8972550" cy="70770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3-27T16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